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RUK  OFERTY   ZAMÓWIENI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Dotyczy: przetargu nieograniczonego pn. „Sukcesywna dostawa środków czystości 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….faks:……………………………………………………………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y, że zapoznaliśmy się z treścią SIWZ wraz z załączonym wzorem umowy </w:t>
        <w:br/>
        <w:t>i akceptujemy warunki w nich  zawarte bez zastrzeżeń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:</w:t>
      </w:r>
      <w:r>
        <w:rPr/>
        <w:t xml:space="preserve">          </w:t>
      </w:r>
    </w:p>
    <w:tbl>
      <w:tblPr>
        <w:tblW w:w="111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887"/>
        <w:gridCol w:w="1447"/>
        <w:gridCol w:w="899"/>
        <w:gridCol w:w="1259"/>
        <w:gridCol w:w="20"/>
        <w:gridCol w:w="1239"/>
        <w:gridCol w:w="37"/>
        <w:gridCol w:w="683"/>
        <w:gridCol w:w="26"/>
        <w:gridCol w:w="271"/>
        <w:gridCol w:w="966"/>
        <w:gridCol w:w="8"/>
      </w:tblGrid>
      <w:tr>
        <w:trPr>
          <w:trHeight w:val="6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TOWARU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KA PRODUKTU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NA JEDN. NET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NET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T (%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dło dezynfekujące w płynie typu MERIDA lub równoważne tj. mydło o silnym działaniu bakteriobójczym mające wysoką skuteczność w zwalczaniu bakterii chorobotwórczych; </w:t>
              <w:br/>
              <w:t xml:space="preserve">1 op. = </w:t>
            </w:r>
            <w:r>
              <w:rPr>
                <w:rFonts w:cs="Arial" w:ascii="Arial" w:hAnsi="Arial"/>
                <w:sz w:val="22"/>
                <w:szCs w:val="22"/>
              </w:rPr>
              <w:t>5 kg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dło toaletowe w płynie typu MERIDA lub równoważne tj. mydło łagodnie działające, nadające skórze elastyczność i gładkość, zawierające substancje na bazie oleju kokosowego, kolagen, betainę, przebadane dermatologicznie z atestem PZH; 1 op. = 5 k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1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dło w płynie warsztatowe typu MERIDA lub równoważne tj. mydło myjące intensywnie </w:t>
              <w:br/>
              <w:t>i efektywnie, posiadające dużą ilość substancji chroniących pielęgnujących skórę, nie zawierające związków zasadowych i oleju silikonowego, zawierające dermatynę, posiadające przyjemny zapach, powodujące efekt natłuszczenia, posiadające neutralne pH, nie zawierające mydła, testowane dermatologicznie, posiadające atest PZH;  1op. = 5 k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t czyszczący do rąk typu WURTH lub równoważny, tj. preparat usuwający zanieczyszczenia i zabrudzenia pochodzące od oleju, tłuszczu, brudu o właściwościa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nie powodujących uszkodzenia naskór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chroniących i pielęgnujących dłonie dzięki zawartości dermaty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powodujących efekt natłuszcze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jących charakter pastopodobny o barwie beż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jemny cytrynowy zapach,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legające biodegrada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siadające neutralne P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 zawierające silikonu, związków alkalicznych oraz myde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estowane dermatologicznie, posiadający atest PZH; </w:t>
              <w:br/>
              <w:t>1op.= 3 5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ta BHP do mycia silnie zabrudzonych rąk, detergentowo-mydlana zawierająca składniki pochodzące z oleju kokosowego i chroniące skórę przed nadmiernym wysuszeniem;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op. = 500 g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em do rąk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glicerynowo – cytrynowy z silikonem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szt. = 1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88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dełko toaletowe koloru białeg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kartoniku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DOV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ub równoważne</w:t>
            </w:r>
            <w:r>
              <w:rPr>
                <w:rFonts w:cs="Arial" w:ascii="Arial" w:hAnsi="Arial"/>
                <w:sz w:val="22"/>
                <w:szCs w:val="22"/>
              </w:rPr>
              <w:t xml:space="preserve"> tj. zawierające ¼ kremu nawilżającego, naturalny olejek pielęgnacyjny bogaty w nienasycone kwasy tłuszczowe oraz witaminę E, chroniące przed negatywnym działaniem czynników zewnętrznych, zapewniające dodatkową ochronę przed przesuszeniem, o przyjemnym łagodnym zapachu; 1szt. = 100 g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 268 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aturat; 1op. = 500 ml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tka zapachowa o gramaturze 1op. = 40 g z koszyczkiem do WC typu DOMESTOS lub równoważna, tj. kostka odświeżająca, zabijająca bakterie oraz zapobiegająca osadzaniu się kamieni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kłady - kostki do koszyczka do WC typu DOMESTOS lub równoważne o właściwościach jak w poz. 9;  </w:t>
              <w:br/>
              <w:t>op. = 40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eczko do czyszczenia zlewów, glazury, kuchenek, powierzchni chromowanych i emaliowanych typu</w:t>
            </w:r>
            <w:r>
              <w:rPr>
                <w:rFonts w:cs="Arial" w:ascii="Arial" w:hAnsi="Arial"/>
                <w:sz w:val="22"/>
                <w:szCs w:val="22"/>
              </w:rPr>
              <w:t xml:space="preserve"> CI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ub równoważne tj. mleczko nie rysujące powierzchni, pozostawiające przyjemny zapach; </w:t>
            </w:r>
            <w:r>
              <w:rPr>
                <w:rFonts w:cs="Arial" w:ascii="Arial" w:hAnsi="Arial"/>
                <w:sz w:val="22"/>
                <w:szCs w:val="22"/>
              </w:rPr>
              <w:t>ciecz bez zanieczyszczeń mechanicznych; barwa-biała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op.= 5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amieniacz w płynie do ekspresów ciśnieniowych, czajników i innych urządzeń gospodarstwa domowego typu Dix lub równoważny; 1op.= 1 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lamiacz do dywanów i tapicerki typu VANISH lub równoważny tj. odplamiacz nie zawierający chloru, zawierający 5-15% nadtlenku wodoru, kompozycję zapachową, chroniący włókna dywanu i odświeżający kolor; </w:t>
            </w:r>
            <w:r>
              <w:rPr>
                <w:rFonts w:cs="Arial" w:ascii="Arial" w:hAnsi="Arial"/>
                <w:sz w:val="22"/>
                <w:szCs w:val="22"/>
              </w:rPr>
              <w:t>1op.= 5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plamiacz do dywanów, tapicerki meblowej i samochodowej w aerozolu typu FLOOR lub równoważny tj. odplamiacz doskonale wywabiający nawet najgorsze plamy; nie zawierający chloru, łatwy i wydajny w użyciu; 1op. = 5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wieżacz powietrza w aerozolu typu BRISE lub równoważny tj. odświeżacz neutralizujący nieprzyjemne zapachy; 1 op.= 3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w plastikowej butelce do nabłyszczania i pielęgnac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łoży z PCV, linoleum, itp. typu SILUX lub równoważna tj. pasta nadająca wysoki połysk bez konieczności polerowania; specjalna powłoka polimerowa ma zabezpieczać podłoże przed brudzeniem, pozostawia przyjemny zapach; 1op. = 5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 do czyszczenia i dezynfekcji urządzeń sanitarnych typu DOMESTOS lub równoważny tj. płyn o zawartości &lt;1% wodorotlenku sodu i &lt;5% niejonowych związków powierzchniowo czynnych, perfumowany; 1op.= 75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czyszczenia i pielęgnacji paneli drewnianych i laminowanych typu PRONTO lub równoważny tj. płyn przywracający naturalny blask podłogi, nie pozostawiający smug, </w:t>
              <w:br/>
              <w:t>o przyjemnym zapachu; 1 op.= 75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ypu LUDWIK lub równoważny tj. płyn </w:t>
            </w:r>
            <w:r>
              <w:rPr>
                <w:rFonts w:cs="Arial" w:ascii="Arial" w:hAnsi="Arial"/>
                <w:sz w:val="22"/>
                <w:szCs w:val="22"/>
              </w:rPr>
              <w:t>do my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aczyń bez balsamu, gęsty, rozpuszczający tłuszcze, ulegający biodegradacji, bardzo wydajny i ekonomiczny w użyciu; 1op.= 1 litr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8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uniwersalny do mycia podłóg, glazury, terakoty-koncentrat, nie pozostawiający smug </w:t>
              <w:br/>
              <w:t>i zacieków; 1op. = 10 litrów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mycia szyb typu WINDOW lub równoważny tj. płyn uniwersalny, nie pozostawiający smug i zacieków, wydajny i skuteczny z rozpylaczem; </w:t>
              <w:br/>
              <w:t>1 op.= 75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 do mycia wszystkich powierzchni zmywalnych, uniwersalny typu AJAX lub równoważny tj. nie pozostawiający smug, brudu, tłuszczu; 1op.= 1 litr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 myjący do silników DIMER- koncentrat; 1op.= 5 k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t chwastobój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ypu ROUNDUP lub równoważny tj. </w:t>
            </w:r>
            <w:r>
              <w:rPr>
                <w:rFonts w:cs="Arial" w:ascii="Arial" w:hAnsi="Arial"/>
                <w:sz w:val="22"/>
                <w:szCs w:val="22"/>
              </w:rPr>
              <w:t>środek do zwalczania uciążliwych chwastów i zbędnej roślinności rosnącej przy fundamentach budynków, wzdłuż płotów, między płytami chodnik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osowany nalistnie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op.= 1 litr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parat do czyszczenia mebli w aerozolu typu PRONTO lub równoważny tj. preparat </w:t>
              <w:br/>
              <w:t xml:space="preserve">o przyjemnym zapachu, chroniący drewno i nadający głęboki połysk, zawierający środki pielęgnujące usuwające kurz i zabrudzenia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op. = 4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parat do udrażniania rur kanalizacyjnych i odpływowych na bazie wodorotlenku sodu typu KRET lub równoważny tj. preparat całkowicie rozpuszczający się  w wodzie</w:t>
            </w:r>
            <w:r>
              <w:rPr>
                <w:rFonts w:cs="Arial" w:ascii="Arial" w:hAnsi="Arial"/>
                <w:sz w:val="22"/>
                <w:szCs w:val="22"/>
              </w:rPr>
              <w:t>; w postaci sypkiego granulatu; o barwie białej do szarej; bezwonny; 1op. = 500 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parat owadobójczy na mrówki 1op. = 60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zek czyszczący do zlewów typu IZO lub równoważny tj. proszek który powinien zawierać m.in. 5% anionowych środków powierzchniowo czynnych, związki wybielające na bazie aktywnego tlenu, fosfoniany oraz kompozycję zapachową;  </w:t>
              <w:br/>
              <w:t>1op. = 500 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zek do czyszczenia i szorowania urządzeń sanitarnych typu AJAX lub równoważny </w:t>
              <w:br/>
              <w:t>tj. proszek nie rysujący czyszczonych powierzchni;  1op.= 1 k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zek do prania w pralkach automatycznych i wirnikowych, usuwający plamy z tkanin bawełnianych, lnianych i syntetycznych w temp od 3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 9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; 1 op.= 0,6 kg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ek do gruntownego zmywania starych powłok Sidolux-u typu CLEANLUX lub równoważny tj. środek usuwający pozostałości po farbach oraz olejach, emaliach  </w:t>
              <w:br/>
              <w:t>z podłoży takich jak: PCV, kamień, terakota, linoleum itp. 1op.= 750 ml;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ek myjący TENZI Truck Clean A-07 do myjki ciśnieniowej – Karcher; </w:t>
              <w:br/>
              <w:t>1 op.= 5 litrów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el do usuwania kamienia, rdz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ypu CILLIT lub równoważny tj. żel </w:t>
            </w:r>
            <w:r>
              <w:rPr>
                <w:rFonts w:cs="Arial" w:ascii="Arial" w:hAnsi="Arial"/>
                <w:sz w:val="22"/>
                <w:szCs w:val="22"/>
              </w:rPr>
              <w:t>do usuwania kamienia, rdzy oraz innych osadów z armatury; 1op.= 420 ml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4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ściwo prasowane szmaciane, miękkie; 1op.= 10 kg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ąbka do naczyń z szorstką włókniną umożliwiająca szybsze ścieranie i mycie powierzchn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ąbka - myjka rozm. A5 wykonana z dwóch rodzajów włókniny, doskonale usuwająca brud nie niszcząca powierzchni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0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ąbka - myjka do uchwytów z zasobnikiem płynu rozm. A10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lucha tetrowa min. 500x600 mm, wytrzymała na częste pranie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eczka ostra min. 90x130 mm wykonana z mocnego materiału, usuwająca warstwę brudu, nie rysująca czyszczonej powierzchni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a do kurzu z mikrofazy/mikrofibry min. 300x300 mm, o bardzo dobrych właściwościach wchłaniania, niepozostawiająca smug i zacieków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a do podłogi min. 550x650mm - szara, dobrze wchłaniająca wodę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a do podłogi min. 550x650mm- biała, dobrze wchłaniająca wodę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do szyb min. 300x300 mm, wytrzymała w eksploatacji, nie zostawiająca kłaczków </w:t>
              <w:br/>
              <w:t>i smug na czyszczonej powierzchni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a lniana- kuchenna min. 400x600 mm, 100% len, dobrze wchłaniająca wodę, nie pozostawiająca smug na wycieranych naczyniach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 plastikowy do gąbek-myjek o rozm. A10 posiadający zasobnik płynu do mycia naczyń w rącz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kład do ,,mopa”- sznurkowy, wykonany z wysokiej jakości bawełny ze wzmocnieniem syntetycznym, wytrzymały i trwały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kład do ,,mopa”- płaski, klips 50cmx17cm, idealny do czyszczenia na sucho i mokro, nie pozostawiający kłaczków na czyszczonej powierzchn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ściwo przemysłowe, jednowarstwowe, przeznaczone do szybkiego wchłaniania wody, olejów i smarów, dł. min. 1000 m, szer. wstęgi 32 cm o parametrach takich jak TOP 1000 lub równoważny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 biały, duży, miękki w rolkach 18x9 cm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69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, celulozowy, biały, dwuwarstwowy, mały, gofrowany, min. 200 listków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 36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ęcznik papierowy typ Z-Z wymiar listka min. 20cmx25cm pakowany w pakiety po </w:t>
              <w:br/>
              <w:t>250 szt.  1 karton= 5 000 szt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 kar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ęcznik papierowy biały, dwuwarstwowy, celulozowy w rolkach o szer. nmin.19 cm. o parametrach takich jak ręcznik MAXI lub równoważny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ęcznik papierowy, jednorazowy w rolkach, 100 listków w rolce, listki o wym.: szer min. 21 cm, wys. min. 23 cm, 2 warstwy, celuloza;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128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do kosza na śmieci 120 l, LDPE, wykonane z tworzywa sztucznego, mocne i wytrzymałe; </w:t>
              <w:br/>
              <w:t>1 op.= 1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op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do kosza na śmieci 20 l, LDPE, elastyczne i wytrzymałe; 1 op.= 5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do kosza na śmieci 35 l, LDPE, elastyczne i wytrzymałe; 1op.= 15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8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do kosza na śmieci 60l, LDPE, elastyczne i wytrzymałe; 1op.= 1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1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odpady - grube 120l ,LDPE, wykonane z mocnej folii, wytrzymałe na porwania;  1 op.= 10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 150 l, LDPE, wykonane z mocnej folii, wytrzymałe na porwania;  1op.= 1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wzmacniane 240l, LDPE, wykonane z mocnej folii, wytrzymałe na porwania;  1op.= 1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awice gumowe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nr S  </w:t>
            </w:r>
          </w:p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nr M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 par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jednorazowe nitrylowe BEZPUDROWE; 1 op.= 10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lateksowe; 1 op. = 100 szt.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kładka bawełniana trykotowa do rękawic gumowych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9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8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całości dostawy:  sukcesywnie przez </w:t>
      </w:r>
      <w:r>
        <w:rPr>
          <w:rFonts w:cs="Arial" w:ascii="Arial" w:hAnsi="Arial"/>
          <w:sz w:val="22"/>
          <w:szCs w:val="22"/>
        </w:rPr>
        <w:t>12 miesięcy  od daty podpisania umowy.</w:t>
      </w:r>
    </w:p>
    <w:p>
      <w:pPr>
        <w:pStyle w:val="Normal"/>
        <w:ind w:left="825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ażności oferty:</w:t>
      </w:r>
      <w:r>
        <w:rPr>
          <w:rFonts w:cs="Arial" w:ascii="Arial" w:hAnsi="Arial"/>
          <w:sz w:val="22"/>
          <w:szCs w:val="22"/>
        </w:rPr>
        <w:t xml:space="preserve"> 30 dni.</w:t>
      </w:r>
    </w:p>
    <w:p>
      <w:pPr>
        <w:pStyle w:val="Normal"/>
        <w:spacing w:lineRule="auto" w:line="360"/>
        <w:ind w:left="825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spacing w:lineRule="auto" w:line="360"/>
        <w:ind w:left="82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</w:rPr>
        <w:t>.  Oświadczenie oferenta o płaceniu lub nie podatku VAT oraz NIP: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</w:rPr>
        <w:t>. Oświadczamy, że zobowiązujemy się do realizacji zamówienia i zawarcia umowy na warunkach określonych we wzorze, w przypadku uznania naszej oferty za najbardziej korzystn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y, że powyższa cena zawiera wszystkie koszty niezbędne dla  prawidłowego i pełnego wykonania przedmiotu zamówienia przedstawionego   w SIW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900" w:leader="none"/>
        </w:tabs>
        <w:ind w:left="1080" w:hanging="54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Cs/>
          <w:sz w:val="22"/>
          <w:szCs w:val="22"/>
        </w:rPr>
        <w:t>. Oświadczamy, że oferowany przedmiot zamówienia zgodny jest z wymaganiami i warunkami opisanymi przez Zamawiającego w SIWZ.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ind w:left="720" w:right="-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 dokumenty opisują stan faktyczny i prawny na dzień sporządzania oferty (art.297 KK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540" w:right="926" w:gutter="0" w:header="0" w:top="125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5:00Z</dcterms:created>
  <dc:creator>xxx</dc:creator>
  <dc:description/>
  <cp:keywords/>
  <dc:language>en-US</dc:language>
  <cp:lastModifiedBy>abetkowska</cp:lastModifiedBy>
  <cp:lastPrinted>2012-06-28T09:47:00Z</cp:lastPrinted>
  <dcterms:modified xsi:type="dcterms:W3CDTF">2012-06-28T07:48:00Z</dcterms:modified>
  <cp:revision>40</cp:revision>
  <dc:subject/>
  <dc:title>                                        Załącznik Nr 1</dc:title>
</cp:coreProperties>
</file>